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Huck Finn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An Interpretation of Mark Twain’s  “Adventures of Huckleberry Finn”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Chapters 31-43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By: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Bry Sniadecki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Lauren Cain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Nina Marcano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Rebecca Gillie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Starring: (In order of appearance)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Huckleberry Finn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Boy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Duke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Aunt Sally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Uncle Silas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Tom Sawyer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Nigger Man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Jim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Another House Worker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Doctor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Aunt Polly </w:t>
      </w:r>
    </w:p>
    <w:sectPr>
      <w:type w:val="nextPage"/>
      <w:pgSz w:w="12240" w:h="15840"/>
      <w:pgMar w:left="126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7:16:00Z</dcterms:created>
  <dc:creator>aps13.cainlaua</dc:creator>
  <dc:description/>
  <cp:keywords/>
  <dc:language>en-US</dc:language>
  <cp:lastModifiedBy>aps13.cainlaua</cp:lastModifiedBy>
  <dcterms:modified xsi:type="dcterms:W3CDTF">2011-12-19T17:16:00Z</dcterms:modified>
  <cp:revision>2</cp:revision>
  <dc:subject/>
  <dc:title>Huck Finn</dc:title>
</cp:coreProperties>
</file>